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0" w:firstLine="708"/>
        <w:jc w:val="right"/>
        <w:rPr>
          <w:b/>
          <w:b/>
          <w:bCs/>
          <w:color w:val="C0C0C0"/>
        </w:rPr>
      </w:pPr>
      <w:r>
        <w:rPr>
          <w:b/>
          <w:bCs/>
          <w:color w:val="C0C0C0"/>
        </w:rPr>
        <w:t>Zgłoszenie przedmiotu fakultatywnego</w:t>
      </w:r>
    </w:p>
    <w:tbl>
      <w:tblPr>
        <w:tblW w:w="11350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8"/>
        <w:gridCol w:w="1642"/>
        <w:gridCol w:w="2762"/>
        <w:gridCol w:w="2639"/>
        <w:gridCol w:w="729"/>
        <w:gridCol w:w="1064"/>
        <w:gridCol w:w="916"/>
        <w:gridCol w:w="30"/>
        <w:gridCol w:w="30"/>
        <w:gridCol w:w="30"/>
        <w:gridCol w:w="30"/>
      </w:tblGrid>
      <w:tr>
        <w:trPr>
          <w:trHeight w:val="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k akademicki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20/2021</w:t>
            </w:r>
          </w:p>
        </w:tc>
        <w:tc>
          <w:tcPr>
            <w:tcW w:w="8140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łoszenie przedmiotu fakultatywnego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23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przedmiotu:  </w:t>
            </w:r>
          </w:p>
        </w:tc>
        <w:tc>
          <w:tcPr>
            <w:tcW w:w="613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</w:rPr>
              <w:t>Programowanie w języku Python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TS</w:t>
            </w:r>
          </w:p>
        </w:tc>
        <w:tc>
          <w:tcPr>
            <w:tcW w:w="103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ierunek studiów: </w:t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yka i ekonometria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ordynator przedmiotu: </w:t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Marcin Ziółkowski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wadzący zajęcia: </w:t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 Marcin Ziółkowski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a realizująca:</w:t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dział Zastosowań Informatyki i Matematyki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ział, dla którego przedmiot jest realizowany:</w:t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</w:rPr>
              <w:t>Wydział Zastosowań Informatyki i Matematyki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vertAlign w:val="superscript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  <w:vertAlign w:val="superscript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topień: pierwszy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ok: trzeci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Semestr: szósty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emestr letni/zimowy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letni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ęz. wykładowy: Polski</w:t>
            </w:r>
          </w:p>
        </w:tc>
        <w:tc>
          <w:tcPr>
            <w:tcW w:w="2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87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y dydaktyczne, liczba godzin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Jak się przedmiot odbywa w rzeczywistości - wykład, sala komputerowa, sala audytoryjna itp.)</w:t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Wykład 30 godzin 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y dydaktyczne:</w:t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ład 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e oprogramowanie:</w:t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</w:tr>
      <w:tr>
        <w:trPr>
          <w:trHeight w:val="4269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łny opis przedmiotu:</w:t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both"/>
              <w:rPr/>
            </w:pPr>
            <w:r>
              <w:rPr/>
            </w:r>
          </w:p>
          <w:p>
            <w:pPr>
              <w:pStyle w:val="Heading2"/>
              <w:jc w:val="both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 w:eastAsia="pl-PL"/>
              </w:rPr>
              <w:t xml:space="preserve">Celem przedmiotu jest zapoznanie studentów z podstawowymi aspektami programowania w </w:t>
            </w:r>
          </w:p>
          <w:p>
            <w:pPr>
              <w:pStyle w:val="Heading2"/>
              <w:jc w:val="both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 w:eastAsia="pl-PL"/>
              </w:rPr>
              <w:t xml:space="preserve">języku Python. Podczas zajęć planowany jest przegląd podstawowych konstrukcji programistycznych </w:t>
            </w:r>
          </w:p>
          <w:p>
            <w:pPr>
              <w:pStyle w:val="Heading2"/>
              <w:jc w:val="both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 w:eastAsia="pl-PL"/>
              </w:rPr>
              <w:t xml:space="preserve">oraz struktur danych wykorzystywanych w tym języku w ujęciu proceduralnym oraz obiektowym. </w:t>
            </w:r>
          </w:p>
          <w:p>
            <w:pPr>
              <w:pStyle w:val="Heading2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 w:eastAsia="pl-PL"/>
              </w:rPr>
            </w:r>
          </w:p>
          <w:p>
            <w:pPr>
              <w:pStyle w:val="Heading2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 w:eastAsia="pl-PL"/>
              </w:rPr>
              <w:t>Tematyka zajęć: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pl-PL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. Język programowania Python. Interpreter języka programowania. Tryb interaktywny oraz tryb skryptowy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Heading2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 w:eastAsia="pl-PL"/>
              </w:rPr>
              <w:t>2. Podstawy programowania proceduralnego w języku Python: wprowadzanie i wyprowadzanie danych, instrukcja warunkowa, operacje arytmetyczno – logiczne. Wykorzystanie funkcji matematycznych.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 w:eastAsia="pl-PL"/>
              </w:rPr>
            </w:r>
          </w:p>
          <w:p>
            <w:pPr>
              <w:pStyle w:val="Heading2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 w:eastAsia="pl-PL"/>
              </w:rPr>
              <w:t>3. Instrukcja iteracyjna WHILE.</w:t>
            </w:r>
          </w:p>
          <w:p>
            <w:pPr>
              <w:pStyle w:val="Heading2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 w:eastAsia="pl-PL"/>
              </w:rPr>
            </w:r>
          </w:p>
          <w:p>
            <w:pPr>
              <w:pStyle w:val="Heading2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 w:eastAsia="pl-PL"/>
              </w:rPr>
              <w:t>4. Instrukcje iteracyjne FOR (licznikowa oraz zakresowa).</w:t>
            </w:r>
          </w:p>
          <w:p>
            <w:pPr>
              <w:pStyle w:val="Heading2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 w:eastAsia="pl-PL"/>
              </w:rPr>
            </w:r>
          </w:p>
          <w:p>
            <w:pPr>
              <w:pStyle w:val="Heading2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 w:eastAsia="pl-PL"/>
              </w:rPr>
              <w:t>5. Struktury sekwencyjne - krotki, łańcuchy znaków, listy, słowniki oraz zbiory.</w:t>
            </w:r>
          </w:p>
          <w:p>
            <w:pPr>
              <w:pStyle w:val="Heading2"/>
              <w:rPr>
                <w:rFonts w:ascii="Arial" w:hAnsi="Arial" w:eastAsia="Arial"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16"/>
                <w:szCs w:val="16"/>
                <w:lang w:val="pl-PL" w:eastAsia="pl-PL"/>
              </w:rPr>
              <w:t xml:space="preserve">      </w:t>
            </w:r>
          </w:p>
          <w:p>
            <w:pPr>
              <w:pStyle w:val="Heading2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 w:eastAsia="pl-PL"/>
              </w:rPr>
              <w:t>6. Funkcje i ich wykorzystanie. Wyrażenia lambda. Tworzenie własnych modułów i pakietów.</w:t>
            </w:r>
          </w:p>
          <w:p>
            <w:pPr>
              <w:pStyle w:val="Heading2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 w:eastAsia="pl-PL"/>
              </w:rPr>
            </w:r>
          </w:p>
          <w:p>
            <w:pPr>
              <w:pStyle w:val="Heading2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 w:eastAsia="pl-PL"/>
              </w:rPr>
              <w:t>7. Programy z argumentami pozycyjnymi.</w:t>
            </w:r>
          </w:p>
          <w:p>
            <w:pPr>
              <w:pStyle w:val="Heading2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 w:eastAsia="pl-PL"/>
              </w:rPr>
            </w:r>
          </w:p>
          <w:p>
            <w:pPr>
              <w:pStyle w:val="Heading2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 w:eastAsia="pl-PL"/>
              </w:rPr>
              <w:t>8. Obsługa wyjątków.</w:t>
            </w:r>
          </w:p>
          <w:p>
            <w:pPr>
              <w:pStyle w:val="Heading2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 w:eastAsia="pl-PL"/>
              </w:rPr>
            </w:r>
          </w:p>
          <w:p>
            <w:pPr>
              <w:pStyle w:val="Heading2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 w:eastAsia="pl-PL"/>
              </w:rPr>
              <w:t>9. Operacje na plikach.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 w:eastAsia="pl-PL"/>
              </w:rPr>
            </w:r>
          </w:p>
          <w:p>
            <w:pPr>
              <w:pStyle w:val="Heading2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 w:eastAsia="pl-PL"/>
              </w:rPr>
              <w:t>10. Podstawy programowania obiektowego: klasy, metody, obiekty i pola, konstruktory i atrybuty klas, hermetyzacja, polimorfizm i dziedziczenie. Właściwości, indeksatory, przeciążanie operatorów, delegaty.</w:t>
            </w:r>
          </w:p>
          <w:p>
            <w:pPr>
              <w:pStyle w:val="Heading2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 w:eastAsia="pl-PL"/>
              </w:rPr>
            </w:r>
          </w:p>
          <w:p>
            <w:pPr>
              <w:pStyle w:val="Heading2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 w:eastAsia="pl-PL"/>
              </w:rPr>
              <w:t>11. Tworzenie interfejsów graficznych GUI – moduł tkinte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 w:eastAsia="pl-PL"/>
              </w:rPr>
              <w:t>12. Elementy graficzne i multimedialne – moduł turtl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agania formalne  (przedmioty wprowadzające):</w:t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Wstęp do programowania, Programowanie zaawansowane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ożenia wstępne:</w:t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234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sób i warunki zaliczenia:</w:t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liczenie pisemne – test ze znajomości konstrukcji programistycznych oraz struktur danych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ęzyka Python. W trakcie nauki zdalnej może być przeprowadzone w formie quizu z wykorzystaniem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latformy moodle. 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 podstawowa: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 Michael Dawson: Python dla każdego. Podstawy programowania. Od zera do bohatera, Helion 2014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Dive into Python – internetowy podręcznik programowania w Pythonie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46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eratura uzupełniająca: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468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 materiały prezentacyjne w postaci plików pdf udostępniane przez prowadzącego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22" w:hRule="atLeast"/>
        </w:trPr>
        <w:tc>
          <w:tcPr>
            <w:tcW w:w="1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WAGI:</w:t>
            </w:r>
            <w:r>
              <w:rPr>
                <w:rFonts w:cs="Arial" w:ascii="Arial" w:hAnsi="Arial"/>
                <w:sz w:val="16"/>
                <w:szCs w:val="16"/>
              </w:rPr>
              <w:t>Minimalna liczba punktów konieczna do zaliczenia: 50% z testu pisemnego (quizu).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1E322A"/>
              </w:rPr>
            </w:pPr>
            <w:r>
              <w:rPr>
                <w:rFonts w:cs="Arial" w:ascii="Arial" w:hAnsi="Arial"/>
                <w:color w:val="1E322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1E322A"/>
              </w:rPr>
            </w:pPr>
            <w:r>
              <w:rPr>
                <w:rFonts w:cs="Arial" w:ascii="Arial" w:hAnsi="Arial"/>
                <w:color w:val="1E322A"/>
              </w:rPr>
            </w:r>
          </w:p>
        </w:tc>
      </w:tr>
    </w:tbl>
    <w:p>
      <w:pPr>
        <w:pStyle w:val="Normal"/>
        <w:rPr>
          <w:rFonts w:ascii="Arial" w:hAnsi="Arial" w:cs="Arial"/>
          <w:color w:val="1E322A"/>
        </w:rPr>
      </w:pPr>
      <w:r>
        <w:rPr>
          <w:rFonts w:cs="Arial" w:ascii="Arial" w:hAnsi="Arial"/>
          <w:color w:val="1E322A"/>
        </w:rPr>
      </w:r>
    </w:p>
    <w:sectPr>
      <w:footerReference w:type="default" r:id="rId2"/>
      <w:type w:val="nextPage"/>
      <w:pgSz w:w="11906" w:h="16838"/>
      <w:pgMar w:left="993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" w:cs="Lohit Devanagari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ohit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CM93">
    <w:name w:val="CM9+3"/>
    <w:basedOn w:val="Default"/>
    <w:next w:val="Default"/>
    <w:qFormat/>
    <w:pPr>
      <w:spacing w:lineRule="atLeast" w:line="266"/>
    </w:pPr>
    <w:rPr>
      <w:color w:val="00000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47:00Z</dcterms:created>
  <dc:creator>Zbigniew Wagner</dc:creator>
  <dc:description/>
  <dc:language>en-US</dc:language>
  <cp:lastModifiedBy/>
  <cp:lastPrinted>1995-11-21T17:41:00Z</cp:lastPrinted>
  <dcterms:modified xsi:type="dcterms:W3CDTF">2021-03-03T08:15:19Z</dcterms:modified>
  <cp:revision>6</cp:revision>
  <dc:subject/>
  <dc:title>Wydziały nieposiadające uprawnień do nadawania stopnia naukowego doktora habilitowanego (niespełniające wymagań określonych w art</dc:title>
</cp:coreProperties>
</file>